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</w:rPr>
        <w:t>к проекту закона Нижегородской области "О внесении изменений в Закон Нижегородской области "Об областном бюджете на 2026 год и на плановый период 2027 и 2028 годов"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есение изменений связано, главным образом, с необходимостью увеличения ассигнований на исполнение контрактов 2025 года, ассигнований дорожного фонда, а также с изменением Адресной инвестиционной программы.</w:t>
      </w:r>
    </w:p>
    <w:p>
      <w:pPr>
        <w:pStyle w:val="Normal"/>
        <w:ind w:firstLine="709"/>
        <w:jc w:val="both"/>
        <w:rPr>
          <w:color w:val="FF0000"/>
          <w:sz w:val="16"/>
          <w:szCs w:val="16"/>
          <w:highlight w:val="lightGray"/>
        </w:rPr>
      </w:pPr>
      <w:r>
        <w:rPr>
          <w:color w:val="FF0000"/>
          <w:sz w:val="16"/>
          <w:szCs w:val="16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сновные параметры областного бюджета на 2026 год </w:t>
      </w:r>
      <w:r>
        <w:rPr>
          <w:sz w:val="28"/>
        </w:rPr>
        <w:t>с учетом предлагаемых изменений состав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: 336 460 644,2 тыс. рублей (увеличены на 23 592,6 </w:t>
      </w:r>
      <w:r>
        <w:rPr>
          <w:sz w:val="28"/>
        </w:rPr>
        <w:t>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: 369 950 997,4 тыс. рублей (увеличены на 3 783 487,0 тыс</w:t>
      </w:r>
      <w:r>
        <w:rPr>
          <w:sz w:val="28"/>
        </w:rPr>
        <w:t>. рублей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: -33 490 353,2 тыс. рублей (увеличен на 3 759 894,4 тыс</w:t>
      </w:r>
      <w:r>
        <w:rPr>
          <w:sz w:val="28"/>
        </w:rPr>
        <w:t>. рублей</w:t>
      </w:r>
      <w:r>
        <w:rPr>
          <w:sz w:val="28"/>
          <w:szCs w:val="28"/>
        </w:rPr>
        <w:t>, что связано, с направлением на расходы остатков средств, сложившихся на 1 января 2026 года, которые являются источниками для увеличения расходов областного бюджета и отражаются в источниках финансирования дефицита бюджета).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lightGray"/>
        </w:rPr>
      </w:pPr>
      <w:r>
        <w:rPr>
          <w:b/>
          <w:sz w:val="28"/>
        </w:rPr>
        <w:t>Основные параметры областного бюджета на 2027 и 2028 годы без изменений.</w:t>
      </w:r>
    </w:p>
    <w:p>
      <w:pPr>
        <w:pStyle w:val="Normal"/>
        <w:ind w:firstLine="709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Изменения </w:t>
      </w:r>
      <w:r>
        <w:rPr>
          <w:b/>
          <w:sz w:val="28"/>
        </w:rPr>
        <w:t>на 2026 год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 Доходы областного бюджета увеличены на 23 592,6 </w:t>
      </w:r>
      <w:r>
        <w:rPr>
          <w:b/>
          <w:sz w:val="28"/>
        </w:rPr>
        <w:t>тыс. рублей</w:t>
      </w:r>
      <w:r>
        <w:rPr>
          <w:b/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увеличены безвозмездные поступления из федерального бюджета на финансирование расходов на социальную поддержку Героев Советского Союза, Героев Российской Федерации и полных кавалеров ордена Славы на 7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увеличены доходы за счет возврата остатков межбюджетных трансфертов, имеющих целевое назначение, прошлых лет от ТФОМС в сумме 23 520,4 тыс. рублей.</w:t>
      </w:r>
    </w:p>
    <w:p>
      <w:pPr>
        <w:pStyle w:val="Normal"/>
        <w:ind w:firstLine="709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областного бюджета увеличены на 3 783 487,0 тыс. рублей.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направления увеличения расходов:</w:t>
      </w:r>
    </w:p>
    <w:p>
      <w:pPr>
        <w:pStyle w:val="Normal"/>
        <w:ind w:firstLine="709"/>
        <w:jc w:val="both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На исполнение контрактов 2025 года в сумме 2 801 012,6 тыс. рублей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lightGray"/>
          <w:lang w:eastAsia="en-US"/>
        </w:rPr>
      </w:pPr>
      <w:r>
        <w:rPr>
          <w:rFonts w:eastAsia="Calibri"/>
          <w:sz w:val="16"/>
          <w:szCs w:val="16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На предоставление субсидии бюджету г. Бор на финансирование объекта "Школа на 1000 мест в центре г. Бор" в сумме 250 000,0 тыс. рублей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lightGray"/>
          <w:lang w:eastAsia="en-US"/>
        </w:rPr>
      </w:pPr>
      <w:r>
        <w:rPr>
          <w:rFonts w:eastAsia="Calibri"/>
          <w:sz w:val="16"/>
          <w:szCs w:val="16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 предоставление субсидии г. Выкса на обеспечение мероприятий по переселению граждан из аварийного жилищного фонда в сумме 102 531,0 тыс. рублей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lightGray"/>
          <w:lang w:eastAsia="en-US"/>
        </w:rPr>
      </w:pPr>
      <w:r>
        <w:rPr>
          <w:rFonts w:eastAsia="Calibri"/>
          <w:sz w:val="16"/>
          <w:szCs w:val="16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На предоставление субсидии ГП "Нижегородэлектротранс" на капитальный ремонт трех депо (за счет остатков средств казначейских инфраструктурных кредитов) в сумме 88 055,1 тыс. рублей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lightGray"/>
          <w:lang w:eastAsia="en-US"/>
        </w:rPr>
      </w:pPr>
      <w:r>
        <w:rPr>
          <w:rFonts w:eastAsia="Calibri"/>
          <w:sz w:val="16"/>
          <w:szCs w:val="16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На предоставление субсидии бюджету г.Н.Новгород на финансирование объекта "Проектирование и строительство магистральных сетей водоснабжения/водоотведения под жилищное строительство в п. Ольгино и п. Новинки" (за счет остатков средств казначейских инфраструктурных кредитов) в сумме 5 596,3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 На увеличение ассигнований дорожного фонда в сумме 1 621 243,0 тыс. рублей за счет остатков средств, сложившихся по состоянию на 1 января 2026 года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lightGray"/>
          <w:lang w:eastAsia="en-US"/>
        </w:rPr>
      </w:pPr>
      <w:r>
        <w:rPr>
          <w:rFonts w:eastAsia="Calibri"/>
          <w:sz w:val="16"/>
          <w:szCs w:val="16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а увеличение ассигнований резервного фонда Правительства области в сумме 3 344 649,2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Источники финансирования дефицита увеличены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3 759 894,4</w:t>
      </w:r>
      <w:r>
        <w:rPr>
          <w:rFonts w:eastAsia="Calibri"/>
          <w:sz w:val="28"/>
          <w:szCs w:val="28"/>
          <w:lang w:eastAsia="en-US"/>
        </w:rPr>
        <w:t xml:space="preserve"> тыс. рублей, в том числе за счет направления на расход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нецелевых остатков средств областного бюджета, сложившихся на 1 января 2025 года, в сумме </w:t>
      </w:r>
      <w:r>
        <w:rPr>
          <w:sz w:val="28"/>
        </w:rPr>
        <w:t>2 045 000,0</w:t>
      </w:r>
      <w:r>
        <w:rPr>
          <w:rFonts w:eastAsia="Calibri"/>
          <w:sz w:val="28"/>
          <w:szCs w:val="28"/>
          <w:lang w:eastAsia="en-US"/>
        </w:rPr>
        <w:t xml:space="preserve"> тыс.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статков средств дорожного фонда, сложившихся на 1 января 2026 года, в сумме </w:t>
      </w:r>
      <w:r>
        <w:rPr>
          <w:sz w:val="28"/>
          <w:szCs w:val="28"/>
        </w:rPr>
        <w:t>1 621 243,0</w:t>
      </w:r>
      <w:r>
        <w:rPr>
          <w:rFonts w:eastAsia="Calibri"/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статков средств казначейских инфраструктурных кредитов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ложившихся на 1 января 2026 года, в сумме 93 651,4 тыс. рублей.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 xml:space="preserve">Соответствующие изменения внесены в статьи 1, 4, 10, 11, 15, 17, 18, 19, 22, 23, 24, 25, 26, 28 Закона Нижегородской области "Об областном бюджете на 2026 год и на плановый период 2027 и 2028 годов";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 "Поступление доходов по группам, подгруппам и статьям бюджетной классификации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  <w:highlight w:val="yellow"/>
        </w:rPr>
      </w:pPr>
      <w:r>
        <w:rPr>
          <w:sz w:val="28"/>
        </w:rPr>
        <w:t>приложение 5 "Источники финансирования дефицита областного бюджета на 2026 год и на плановый период 2027 и 2028 годов 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6 "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на 2026 год и на плановый период 2027 и 2028 годов 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7 "Ведомственная структура расходов областного бюджета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приложение 8 "Распределение бюджетных ассигнований по разделам, подразделам и группам видов расходов классификации расходов бюджета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приложение 9 "Перечень публичных нормативных обязательств, подлежащих исполнению за счет средств областного бюджета,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0 "</w:t>
      </w:r>
      <w:r>
        <w:rPr/>
        <w:t xml:space="preserve"> </w:t>
      </w:r>
      <w:r>
        <w:rPr>
          <w:sz w:val="28"/>
        </w:rPr>
        <w:t>Распределение бюджетных ассигнований на государственную поддержку семьи и детей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3 "Перечень субсидий бюджетам муниципальных округов и городских округов Нижегородской области, предоставляемых из областн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4 "Распределение субсидий, предоставляемых из областного бюджета, между муниципальными округами и городскими округами Нижегородской области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5 "Распределение субвенций, предоставляемых из областного бюджета бюджетам муниципальных округов и городских округов Нижегородской области,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приложение 16 "Распределение иных межбюджетных трансфертов, предоставляемых из областного бюджета, между муниципальными округами и городскими округами Нижегородской области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/>
      </w:pPr>
      <w:r>
        <w:rPr>
          <w:sz w:val="28"/>
        </w:rPr>
        <w:t>приложение 17</w:t>
      </w:r>
      <w:r>
        <w:rPr/>
        <w:t xml:space="preserve"> </w:t>
      </w:r>
      <w:r>
        <w:rPr>
          <w:sz w:val="28"/>
        </w:rPr>
        <w:t>"Распределение субсидий из областного бюджета на государственную поддержку некоммерческих организаций на 2026 год и на плановый период 2027 и 2028 годов"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приложение 18 "Программа государственных внутренних заимствований Нижегородской области на 2026 год и на плановый период 2027 и 2028 годов"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37" w:gutter="0" w:header="0" w:top="851" w:footer="36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outlineLvl w:val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ояснительной записке к проекту закона Нижегородской области "О внесении измен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акон Нижегородской области "Об областном бюджете на 2025 год и на плановый период 2026 и 2027 годов"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тыс. рублей) </w:t>
      </w:r>
    </w:p>
    <w:tbl>
      <w:tblPr>
        <w:tblW w:w="16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70"/>
        <w:gridCol w:w="7653"/>
        <w:gridCol w:w="1559"/>
        <w:gridCol w:w="1559"/>
        <w:gridCol w:w="1418"/>
      </w:tblGrid>
      <w:tr>
        <w:trPr>
          <w:tblHeader w:val="true"/>
          <w:trHeight w:val="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едомства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ЗМЕНЕНИЕ РАСХОДОВ ЗА СЧЕТ СОБСТВЕННЫХ СРЕДСТ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Бор на реализацию мероприятий в рамках адресной инвестиционной программы на финансирование объекта "Школа на 1000 мест в центре г.Бор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Выкса на обеспечение мероприятий по переселению граждан из аварийного жилищного фон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егиональной безопасност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участников специальной военной операции и членов их семей, а также расходы, связанные с проведением специальной военной операции (восстановление ассигнований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3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Н.Новгород на реализацию мероприятий в рамках адресной инвестиционной программы на строительство тоннеля, как вспомогательного сооружения в Почаинском овраге (восстановление ассигнований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иного межбюджетного трансферта бюджету Балахнинского муниципального округа на ликвидацию свалок промышленных отход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0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ен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едоставление субсидии бюджету Большеболдинского муниципального округа  на финансирование объекта "Обеспечение инженерной и дорожной инфраструктурой земельных участков малоэтажного строительства на территории с. Б.Болдино, в северо-восточной части от ул. Парковая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единой субвенции бюджетам муниципальных образова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1,8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архив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держание государственных архивных учреждений (в связи с поступлением в 2025 году дополнительных доходов от оказания платных услуг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энергетики и ЖКХ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едоставление субсидии бюджету Вачского муниципального округа на реализацию мероприятий в рамках адресной инвестиционной программы на финансирование объекта "Модернизация канализационно-очистных сооружений в р.п.Вача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егиональной безопасност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участников специальной военной операции и членов их семей, а также расходы, связанные с проведением специальной военной операции (за счет добровольных пожертвований, поступивших в 2025 году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венции бюджетам муниципальных образований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деятельности ГКУ "Нижегородстройзаказчик" на проведение обследования в целях достройки дома, расположенного по адресу: г.Н.Новгород, в границах улиц М.Голованова и Вятско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беспечение деятельности ГКУЗ "Нижегородский территориальный центр медицины катастроф" на приобретение основных средств, материальных запасов и оплату услуг по проведению контроля технического состояния и функционирования медицинских изделий (в связи с поступлением в 2025 году дополнительных целевых доходов)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уризма и промысл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в целях финансового обеспечения затрат по приросту объема производства изделий народных художественных промысл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величение ассигнований дорожного фонда </w:t>
            </w:r>
            <w:r>
              <w:rPr>
                <w:bCs/>
                <w:sz w:val="24"/>
                <w:szCs w:val="24"/>
              </w:rPr>
              <w:t>за счет остатков средств, сложившихся на 01.01.2026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1 2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едоставление субсидии ГП "Нижегородэлектротранс" на капитальный ремонт трех депо </w:t>
            </w:r>
            <w:r>
              <w:rPr>
                <w:bCs/>
                <w:sz w:val="24"/>
                <w:szCs w:val="24"/>
              </w:rPr>
              <w:t>(за счет остатков средств казначейских инфраструктурных кредитов, сложившихся на 01.01.2026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энергетики и ЖКХ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Н.Новгород на финансирование объекта "Проектирование и строительство магистральных сетей водоснабжения/водоотведения под жилищное строительство в п. Ольгино и п. Новинки"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за счет остатков средств казначейских инфраструктурных кредитов, сложившихся на 01.01.2026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ы ассигнования бюджету Перевозского муниципального округа на ликвидацию свалок и объектов размещения отходов в связи со сложившейся экономией по результатам конкурсных процеду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1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цифрового развития и связ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 для ГАУ "Центр координации проектов цифровой экономики" на создание, развитие, эксплуатацию систем видеонаблюдения, видеоаналитик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цифрового развития и связ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 для ГАУ "Уполномоченный МФЦ" на капитальный ремонт отделения ГБУ "Уполномоченный МФЦ "Сормовский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цифрового развития и связ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 по оплате услуг связ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ен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Большеболдинского округа  на финансирование объекта "Обеспечение инженерной и дорожной инфраструктурой земельных участков малоэтажного строительства на территории с. Б.Болдино, в северо-восточной части от ул.Парковая"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ен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деятельности подведомственного ГБПОУ "Работкинский аграрный колледж"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2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социального найма специализированного жилого помещения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вершение строительства и ввод в эксплуатацию объекта незавершенного жилищного строительства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3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софинансирование разницы стоимости жилых помещений между их фактической стоимостью и установленной в программе "Переселение граждан из аварийного жилищного фонда на территории Нижегородской области"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жилищно-коммунального хозяй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жилищно-коммунального хозяй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0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жилищно-коммунального хозяй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работ по капитальному ремонту общего имущества в многоквартирных домах, расположенных на территории Нижегородской област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охраны объектов культурного наслед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проведение мероприятий по сохранению культурного наследия, относящихся к муниципальной собственност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9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охраны объектов культурного наслед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в сфере культуры и кинематографи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охраны объектов культурного наслед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 обеспечение деятельности ГАУ "НПЦ" на организацию работ по демонтажу самовольно возведенной постройки по адресу: г. Н.Новгород, ул. Рождественская, 28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овое обеспечение затрат, связанных с выполнением работ по переносу и переустройству инженерных сетей, коммуникаций, попадающих в зону строительства канатной транспортной систе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Н.Новгород 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разработку проектной документации на ликвидацию (рекультивацию) свалок отходов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ликвидацию свалок и объектов размещения отходов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иных межбюджетных трансфертов бюджету Балахнинского округа на ликвидацию свалок промышленных отходов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ределение границ зон затопления, подтопления на территории Нижегородской област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градостроительной деятельности и развития агломераций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г.Н.Новгорода на финансирование объекта "Создание террасного парка в Почаинском овраге с проведением работ по реконструкции коллектора дождевой канализации и выполнением работ по инженерной защите склонов" (на исполнение контрактов и восстановление ассигнований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7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государственных контрактов, заключенных подведомственными учреждениями в 2025 год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8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реализацию мероприятий по модернизации школьных систем образования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дернизацию образовательных организаций Нижегородской области, реализующих адаптированные основные общеобразовательные программы для детей с ограниченными возможностями здоровья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у Вачского муниципального округа на завершение работ по комплексному капитальному ремонту здания МБДОУ детский сад №2 "Колокольчик" (на исполнение контрактов 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едоставление субсидии бюджету Сергачского муниципального округа на завершение работ по капитальному ремонту крыши спортивного зала МБОУ "Сергачского СОШ № 1"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деятельности государственных специальных (коррекционных) учреждений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региональной безопасности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муниципальных образований на ремонт (капитальный ремонт) зданий (помещений) муниципальной собственности и благоустройство прилегающей к ним территори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региональной безопасности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работ в рамках расходов, связанных осуществлением специальной военной операции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региональной безопасности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хнологическое присоединение к электрическим сетям зданий пожарных депо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государственных контрактов, заключенных в 2025 год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записи актов гражданского состоя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Прав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Прави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капитального ремонта в государственных учреждениях культур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предоставление субсидии бюджетам муниципальных образований на реализацию мероприятий в рамках адресной инвестиционной программ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едоставление субсидии бюджету г. Чкаловск  в рамках празднования 120-летия со дня рождения Героя Советского Союза летчика-испытателя В.П. Чкалова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оставление субсидии бюджетам Балахнинского и Спасского округов на организацию празднования памятных дат муниципальных образований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роприятия по ремонту и благоустройству спортивной инфраструктуры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деятельности государственных учреждений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уризма и промысл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уризма и промысл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истемных блоков (4 шт) в целях обустройства помещений для обработки информации, содержащей сведения, составляющие государственную тайн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мышленности, торговли и предпринимательств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 для ГКУ "Агентство по развитию производства, кооперации и конкуренци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ировых судей, адвокатуры и нотариа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ировых судей, адвокатуры и нотариа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 по ГКУ "Государственное юридическое бюро по Нижегородской област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ной политик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градостроительной деятельности и развития агломераций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градостроительной деятельности и развития агломераций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спечение подведомственных учреждений (на исполнение контрактов 2025 г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занятости насел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контрактов 2025 го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ы ассигнования на предоставление родительского основного дохода (регионального материнского (семейного) капитала) в связи с рождением (усыновлением) и воспитанием детей, в связи с прогнозируемой экономией по причине выбора гражданами механизма предоставления выплат в виде ежемесячных денежных выплат в течение 3 лет вместо единовременной целевой выпл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953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ассигнований резервного фонда Правительства Нижегоро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 344 6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-16 0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-16 017,7</w:t>
            </w:r>
          </w:p>
        </w:tc>
      </w:tr>
      <w:tr>
        <w:trPr>
          <w:trHeight w:val="33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9 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ИЗМЕНЕНИЕ РАСХОДОВ ЗА СЧЕТ ЦЕЛЕВЫХ ФЕДЕРАЛЬНЫХ СРЕДСТВ И ЗА СЧЕТ СРЕДСТВ ФОНДА РАЗВИТИЯ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ирование расходов на реализацию мер социальной поддержки Героев Советского Союза, Героев Российской Федерации и полных кавалеров ордена Слав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ы за счет целевых федеральных средст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ИЗМЕНЕНИЕ РАСХОДОВ ЗА СЧЕТ ЗА СЧЕТ  ВОЗВРАТА НЕИСПОЛЬЗОВАННЫХ ОСТАТКОВ СРЕДСТВ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по лечению бесплодия с применением вспомогательных репродуктивных технологий методом экстракорпорального оплодотворения (за счет возврата неиспользованных остатков средств ТФОМС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резервного фонда Правительства Нижегородской области  (за счет возврата неиспользованных остатков средств ТФОМС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ЕРЕРАСПРЕДЕЛЕНИЕ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проведения капитального ремонта помещений бомбоубежища, расположенного в подвальных помещениях ГБУК "Нижегородская государственная областная детская библиотека им.Т.М.Мавриной" (во исполнение судебного решения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ы ассигнования на предоставление субсидии бюджетам муниципальных образований на приобретение автотранспорта в связи с уточнением стоимости автотранспорт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ы ассигнования на предоставление субсидии бюджетам муниципальных образований на обеспечение командирования спортсменов до 18 ле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распределены бюджетные ассигнования в целях реализации пилотного проекта по организации доступа граждан на стадионы при вновь построенных учебных заведения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на обеспечение деятельности хозяйственно-эксплуатационной конторы и централизованной бухгалтерии между видами расход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преобразования учебных корпусов и общежитий колледжей как отъемлемой части учебно-производственного комплекса ФП "Профессионалитет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 3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3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реализации мероприятий "Модернизация медицинских изделий и иного оборудования, дооснащение или переоснащение медицинскими изделиями и иным оборудованием существующих и (или) новых (организуемых) структурных подразделений региональных медицинских организаций, оказывающих медицинскую помощь с применением радиологических методов (диагностики и (или) терапии)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 0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6 004,2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004,2</w:t>
            </w:r>
          </w:p>
        </w:tc>
      </w:tr>
      <w:tr>
        <w:trPr>
          <w:trHeight w:val="54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оплаты больничного листа уволенному работник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обеспечения пациентов продуктами лечебного питания для использования на дому, и также на выполнение мероприятий по устройству оснований, техническому присоединению к инженерных сетям и благоустройство территории трех быстровозводимых модульных конструкций для ФАП и врачебных амбулатор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7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предоставления мер поддержки по заключенным договорам о целевом обучении по образовательным программам высшего образова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занятости насел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ы ассигнования на реализацию мероприятий по активной политики занятости населения (проведение ярмарки трудоустройства, обучение и др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занятости насел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ы ассигнования на реализацию мероприятий по охране тру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занятости насел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ы ассигнования на содержание ГКУ "Нижегородский центр занятости населения" в связи с уменьшением численност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Правительства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на обеспечение подведомственных учреждений в связи с передачей здания по адресу: г.Н.Новгород, ул.К.Маркса,д.19А, в оперативное управление ГАОУ ДО "СШ "ФОК Мещерский" от ГБУ "Управление по обслуживанию административных зданий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7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8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565,0</w:t>
            </w:r>
          </w:p>
        </w:tc>
      </w:tr>
      <w:tr>
        <w:trPr>
          <w:trHeight w:val="9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65,0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предоставления мер поддержки по заключенным договорам о целевом обучении по образовательным программам высшего образова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финансов 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ы ассигнования фонда на поддержку территор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7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ы ассигнования на содержание подведомственных учреждений за счет ассигнований фонда на поддержку территор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енных ресурсов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распределены бюджетные ассигнования в целях приведения в соответствие с заключенным с Минсельхозом России соглашением по предоставлению Нижегородской области субсидии на поддержку приоритетных направлений малого агробизнес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 0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енных ресурсов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уплаты госпошлины за внесение изменений данных в Единую автоматизированную информационную систему техосмотра транспортных средст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выплаты материальной помощи родственникам умершего сотрудник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ей региональной и муниципальной политики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ГКУ "Аппарат Общественной палаты Нижегородской области" в связи с увеличением командировочных расход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ей региональной и муниципальной политики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а бюджетная классификация по расходам на предоставление субсидии бюджетам муниципальных образований на обеспечение сохранности воинских захорон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6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24,1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4,1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ы бюджетные ассигнования в целях эффективного использования средств дорожного фонд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 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 1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автомобильных дорог</w:t>
            </w:r>
          </w:p>
        </w:tc>
        <w:tc>
          <w:tcPr>
            <w:tcW w:w="7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1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ЕРЕРАСПРЕДЕЛЕНИЕ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ИЗМЕНЕНИЕ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3 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в рамках Адресной инвестиционной программы Нижегородской области на 2026- 2028 годы  </w:t>
        <w:br/>
      </w:r>
      <w:r>
        <w:rPr>
          <w:bCs/>
          <w:i/>
          <w:sz w:val="28"/>
          <w:szCs w:val="28"/>
        </w:rPr>
        <w:t>(без учета дорожного фонда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6237"/>
        <w:gridCol w:w="1417"/>
        <w:gridCol w:w="1134"/>
        <w:gridCol w:w="1134"/>
        <w:gridCol w:w="3969"/>
      </w:tblGrid>
      <w:tr>
        <w:trPr>
          <w:tblHeader w:val="true"/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едомств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я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культуры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научно-проектной документации по сохранению объекта культурного наследия регионального значения "Дом культуры им. В.П. Чкалова", расположенного по адресу: Нижегородская область, г. Чкаловск, ул. Чкалова, д.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 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охранению объекта культурного наследия регионального значения "Здание бывшего волостного правления", сер. XVIII в., расположенного по адресу: Нижегородская область, Павловский муниципальный округ, г.Павлово, пер. Луначарского, д. 8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образования 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 0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на 1000 мест в центре г.Бор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бюджетных ассигнований в целях обеспечения ввода объекта в эксплуатацию.</w:t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нового здания МБОУ "Ардатовская средняя школа №1" в р.п. Ардатов на 700 мест, 607130, Нижегородская область, р.п. Ардатов, ул. К.Маркса, д. 1/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школы для размещения детского лагеря по адресу: Нижегородская область, Сеченовский район, с. Васильевка, ул. Молодежная, д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чебного корпуса на 240 мест МБОУ Сосновская СШ № 1 по адресу: 606170, Нижегородская область, Сосновский муниципальный округ, р.п. Сосновское, пер .Школьный, д.8 корпу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расположенная по адресу: р.п.Варнавино ул.Советская, д 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детского сада р-н Шарангский, с. Кугланур, ул. Заречная, дом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женерной и дорожной инфраструктурой земельных участков малоэтажного строительства на территории села Большое Болдино, в северо-восточной части от ул. Парковая, Большеболдинского муниципального район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ассигнований в целях завершения строительства объекта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рапевтического корпуса. Строительство перехода между отделением реанимации терапевтического корпуса и отделением хирургии с операционным блоком главного корпуса ГБУЗ НО "Шахунская ЦРБ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АПов, ОВОП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взрослая на 250 посещений в смену в п. Новинки г.о.г. Нижний Новгород (ГБУЗ НО "Городская Поликлиника №1 Приокского района г. Нижнего Новгорода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детская на 300 посещений в смену в г. Городец (ГБУЗ НО "Городецкая центральная районная больница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детская на 500 посещений в смену в г. Нижний Новгород (ГБУЗ НО "Детская городская больница №17 Сормовского района г. Нижнего Новгорода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взрослая на 500 посещений в смену в г. Нижний Новгород (ГБУЗ НО "Городская поликлиника № 30 Советского района г. Нижнего Новгорода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детская на 500 посещений в смену в г. Кстово (ГБУЗ НО "Кстовская центральная районная больница"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ление жильцов многоквартирного дома, расположенного по адресу: Нижегородская область, г. Арзамас, ул. Ступина, д.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женерной и дорожной инфраструктурой земельных участков, предназначенных для предоставления многодетным семьям, на территории у д.Оманово городского округа город Бор Нижегородской области (объекты инженерной инфраструктур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на 150 мест, предусмотренный в документации по планировке территории в районе Казанского шоссе (ПИР,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бокса в городе Городец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футбольного мане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егионального центра спортивной подготовки по адаптивным видам спорта в г.Дзержинске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изкультурно-оздоровительного комплекса с бассейном и спортивным залом в г.Чкаловске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ннеля, как вспомогательного сооружения по адресу: Почаинский овраг, в районе ул.Архитектора Харитонова, дом 1А, Нижегородский район, г. Нижний Нов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ассигнований на сумму средств, не использованных на 01.01.2026 года, в целях обеспечения контрактации объекта 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энергетики и жилищно-коммунального хозяйств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8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ассигнований на сумму не использованных на 01.01.2026 года средств казначейских инфраструктурных кредитов 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расположенная по адресу: п.Заречный, ул.Лесная,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, расположенная по адресу: Нижегородская область, Краснобаковский муниципальный округ, с.Дмитриевск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, расположенная по адресу: Нижегородская  область, Краснобаковский муниципальный округ, п.Пру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тдельно стоящей блочно-модульной котельной (на  природном газе) в с.Валки, пер.Школьный Лысковского муниципального округа 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отельной №4 (ср.школа) р.п. Шаранга ул. Ленина, 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рнизация котельной №3 (администрация) р.п. Шаранга ул. Свободы, 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чно-модульная котельная и подводящий газопровод по адресу: Нижегородская область, Краснобаковский район,р.п.Ветлужский, пер.Первомай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 по объекту "Строительство распределительной водопроводной сети р.п. Решетиха Нижегоро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забора и водовода для водоснабжения с.Вад Вадского муниципального округ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анализационно-очистных сооружений в р.п. Вача Вачского район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в целях обеспечения нормативных показателей сточных вод при эксплуатации очистных сооружений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оциальной политики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 по реконструкции водозаборного узла ГБУ Арзамасский дом-интернат для престарелых и инвали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государственного бюджетного учреждения: "Арзамасский дом интернат для престарелых и инвалидов" с переводом на природный га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вой котельной для нужд ГБУ ОСРЦН "Золотой колос" (Арзамасский райо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ррасного парка в Почаинском овраге с проведением работ по реконструкции коллектора дождевой канализации и выполнением работ по инженерной защите скл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ассигнований на исполнение заключенных муниципальных контрактов и восстановление ассигнований 2025 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делами Правительства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4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оползневые мероприятия и комплексное благоустройство вдоль Кремлевского бульвара на участке между Северной и Тайницкой башнями Нижегородского Крем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ств на исполнение заключенных государственных контрактов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о-надземный паркинг, расположенный по адресу г.Нижний Новгород, Нижегородский Кремль (западнее д.1В по Нижне-Волжской наб.) (ПИР,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Правительства Нижегородской области на территории Кремля (1 очеред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отивооползневых сооружений вдоль кремлевского бульвара на участке между Коромысловой и Тайницкой башнями Нижегородского Крем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6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транспорта и автомобильных дорог Нижегоро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а: "Автомобильная дорога: "Пер.Чернопрудненский от ул.Алексеевская до ул.Ошарская" в г. Нижнего Нов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ссигнований за счет остатков средств, сложившихся на 01.01.2026 года, потребность в которых подтверждена заключенными государственными (муниципальными) контрактами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а: "Автомобильная дорога: "Ул. Малая Покровская от ул.Звездинка до Похвалинского съезда" в Нижегородском районе г. Нижнего Нов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3 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536" w:gutter="0" w:header="0" w:top="56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четы и обоснования необходимости увеличения расходов </w:t>
      </w:r>
    </w:p>
    <w:p>
      <w:pPr>
        <w:pStyle w:val="Heading"/>
        <w:ind w:firstLine="709"/>
        <w:rPr/>
      </w:pPr>
      <w:r>
        <w:rPr>
          <w:rFonts w:eastAsia="Calibri"/>
          <w:szCs w:val="28"/>
          <w:lang w:eastAsia="en-US"/>
        </w:rPr>
        <w:t xml:space="preserve">в соответствии с </w:t>
      </w:r>
      <w:r>
        <w:rPr/>
        <w:t xml:space="preserve">проектом закона "О внесении изменений в Закон Нижегородской области "Об областном бюджете на 2026 год и на плановый период 2027 и 2028 годов" </w:t>
      </w:r>
    </w:p>
    <w:p>
      <w:pPr>
        <w:pStyle w:val="Heading"/>
        <w:ind w:firstLine="709"/>
        <w:rPr/>
      </w:pPr>
      <w:r>
        <w:rPr>
          <w:b w:val="false"/>
        </w:rPr>
        <w:t>(р</w:t>
      </w:r>
      <w:r>
        <w:rPr>
          <w:rFonts w:eastAsia="Calibri"/>
          <w:b w:val="false"/>
          <w:szCs w:val="28"/>
          <w:lang w:eastAsia="en-US"/>
        </w:rPr>
        <w:t>аздел 1 приложения 1 "Изменение расходов за счет собственных средств")</w:t>
      </w:r>
    </w:p>
    <w:p>
      <w:pPr>
        <w:pStyle w:val="Normal"/>
        <w:ind w:firstLine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ункту 2.</w:t>
      </w:r>
      <w:r>
        <w:rPr>
          <w:sz w:val="28"/>
          <w:szCs w:val="28"/>
        </w:rPr>
        <w:t> Дополнительные расходы в сумме 102 531,0 тыс. рублей будут направлены на</w:t>
      </w:r>
      <w:r>
        <w:rPr/>
        <w:t xml:space="preserve"> </w:t>
      </w:r>
      <w:r>
        <w:rPr>
          <w:sz w:val="28"/>
          <w:szCs w:val="28"/>
        </w:rPr>
        <w:t xml:space="preserve">расселение аварийных многоквартирных жилых домов, расположенных по адресам: Нижегородская область, город Выкса, ул. Краснофлотская, дома 49, 51, 53, 55; улица Лепсе, дом 16; улица Спартака, дом 31, в рамках реализации региональной адресной программы "Переселение граждан на территории Нижегородской области в период с 2024 по 2030 год из аварийного жилищного фонда, признанного таковым с 1 января 2017 г. до 1 января 2022 г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ногоквартирные жилые дома являются объектами культурного наследия религиозного назначения, входящими в "Архитектурный ансамбль Выксунского Иверского женского монастыря"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5.</w:t>
      </w:r>
      <w:r>
        <w:rPr>
          <w:sz w:val="28"/>
          <w:szCs w:val="28"/>
        </w:rPr>
        <w:t> Дополнительные расходы в сумме 29 801,5 тыс. рублей будут направлены на</w:t>
      </w:r>
      <w:r>
        <w:rPr/>
        <w:t xml:space="preserve"> </w:t>
      </w:r>
      <w:r>
        <w:rPr>
          <w:sz w:val="28"/>
          <w:szCs w:val="28"/>
        </w:rPr>
        <w:t>предоставление иного межбюджетного трансферта бюджету Балахнинского муниципального округа на финансирование контрактов прошлых лет в рамках ликвидации свалок промышленных отходов (разработка ПСД по объектам "Пруды-накопители кислых гудронов бывшего АООТ "Фирма Варя", и "Полигон промышленных отходов бывшего ПО "Корунд" (Капролактам)"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7.</w:t>
      </w:r>
      <w:r>
        <w:rPr>
          <w:sz w:val="28"/>
          <w:szCs w:val="28"/>
        </w:rPr>
        <w:t> Дополнительные расходы в сумме 14 981,8 тыс. рублей будут направлены на предоставление единой субвенции бюджетам муниципальных образований в связи с внесением с 1 января 2026 года изменений в ряд Законов Нижегородской области о наделении органов местного самоуправления отдельными государственными полномочиями, предусматривающих увеличение с 39 до 40 количества должностных окладов используемых при формировании фонда оплаты труда муниципальных служащих, учитываемых при расчете объема субвенц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8.</w:t>
      </w:r>
      <w:r>
        <w:rPr>
          <w:sz w:val="28"/>
          <w:szCs w:val="28"/>
        </w:rPr>
        <w:t> Дополнительные расходы в сумме 9 012,4 тыс. рублей будут направлены на содержание государственных архивных учреждений на проведение мероприятий по усилению безопасности и обеспечению сохранности документов Архивного фонда Российской Федерации и других архивных документов, на текущие расходы для государственных казенных учреждений Нижегородской области, подведомственных комитету по делам архивов Нижегородской области в связи с перевыполнением доходов от оказания платных работ и услуг и иной приносящей доход деятельности, зачисленных в областно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11.</w:t>
      </w:r>
      <w:r>
        <w:rPr>
          <w:sz w:val="28"/>
          <w:szCs w:val="28"/>
        </w:rPr>
        <w:t> Дополнительные расходы в сумме 1 035,9 тыс. рублей будут направлены на предоставление субвенции бюджетам муниципальных образований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 в связи с внесением с 1 января 2026 года изменений в ряд Законов Нижегородской области о наделении органов местного самоуправления отдельными государственными полномочиями, предусматривающих увеличение с 39 до 40 количества должностных окладов используемых при формировании фонда оплаты труда муниципальных служащих, учитываемых при расчете объема субвенц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12.</w:t>
      </w:r>
      <w:r>
        <w:rPr>
          <w:sz w:val="28"/>
          <w:szCs w:val="28"/>
        </w:rPr>
        <w:t> Дополнительные расходы в сумме 1 696,4 тыс. рублей будут направлены на обеспечение деятельности ГКУ Нижегородской области "Нижегородстройзаказчик" для проведения обследования в целях достройки             50-квартирного жилого дома, расположенного по адресу: г. Нижний Новгород, в границах ул. Маршала Голованова и Вятск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ункту 14.</w:t>
      </w:r>
      <w:r>
        <w:rPr>
          <w:sz w:val="28"/>
          <w:szCs w:val="28"/>
        </w:rPr>
        <w:t> Дополнительные расходы в сумме 3 000,0 тыс. рублей будут направлены на предоставление субсидии в целях финансового обеспечения затрат по приросту объема производства изделий народных художественных промыслов, в рамках государственной программы "Развитие туризма, промыслов и выставочно-конгрессной деятельности Нижегородской области" для АО "Казаковское предприятие художественных изделий" на финансовое обеспечение затрат на приобретение основ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720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Times12">
    <w:name w:val="Times12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7">
    <w:name w:val="Основной текст (7)"/>
    <w:qFormat/>
    <w:rPr>
      <w:rFonts w:eastAsia="Arial Unicode MS"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qFormat/>
    <w:rPr/>
  </w:style>
  <w:style w:type="character" w:styleId="Extendedtextshort">
    <w:name w:val="extended-text__short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121">
    <w:name w:val="Times12"/>
    <w:basedOn w:val="Normal"/>
    <w:qFormat/>
    <w:pPr/>
    <w:rPr>
      <w:sz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8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22" w:before="420" w:after="900"/>
      <w:ind w:firstLine="720"/>
      <w:jc w:val="both"/>
    </w:pPr>
    <w:rPr>
      <w:rFonts w:eastAsia="Arial Unicode MS"/>
      <w:sz w:val="28"/>
      <w:szCs w:val="28"/>
    </w:rPr>
  </w:style>
  <w:style w:type="paragraph" w:styleId="13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"/>
    <w:basedOn w:val="Normal"/>
    <w:qFormat/>
    <w:pPr/>
    <w:rPr>
      <w:rFonts w:ascii="Calibri" w:hAnsi="Calibri" w:cs="Calibri"/>
      <w:sz w:val="22"/>
      <w:szCs w:val="22"/>
    </w:rPr>
  </w:style>
  <w:style w:type="paragraph" w:styleId="10">
    <w:name w:val=" Знак10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01">
    <w:name w:val=" Знак10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100" w:after="100"/>
    </w:pPr>
    <w:rPr>
      <w:sz w:val="30"/>
      <w:szCs w:val="30"/>
    </w:rPr>
  </w:style>
  <w:style w:type="paragraph" w:styleId="Xl88">
    <w:name w:val="xl8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30"/>
      <w:szCs w:val="30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91">
    <w:name w:val="xl91"/>
    <w:basedOn w:val="Normal"/>
    <w:qFormat/>
    <w:pPr>
      <w:shd w:fill="FFFFFF" w:val="clear"/>
      <w:spacing w:before="100" w:after="100"/>
      <w:jc w:val="center"/>
    </w:pPr>
    <w:rPr>
      <w:sz w:val="30"/>
      <w:szCs w:val="3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97">
    <w:name w:val="xl97"/>
    <w:basedOn w:val="Normal"/>
    <w:qFormat/>
    <w:pP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30"/>
      <w:szCs w:val="3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30"/>
      <w:szCs w:val="3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0"/>
      <w:szCs w:val="3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30"/>
      <w:szCs w:val="3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30"/>
      <w:szCs w:val="3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0"/>
      <w:szCs w:val="3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131">
    <w:name w:val="xl131"/>
    <w:basedOn w:val="Normal"/>
    <w:qFormat/>
    <w:pP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top"/>
    </w:pPr>
    <w:rPr>
      <w:sz w:val="32"/>
      <w:szCs w:val="32"/>
    </w:rPr>
  </w:style>
  <w:style w:type="paragraph" w:styleId="Xl141">
    <w:name w:val="xl141"/>
    <w:basedOn w:val="Normal"/>
    <w:qFormat/>
    <w:pPr>
      <w:shd w:fill="FFFF00" w:val="clear"/>
      <w:spacing w:before="100" w:after="100"/>
    </w:pPr>
    <w:rPr>
      <w:sz w:val="30"/>
      <w:szCs w:val="3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0"/>
      <w:szCs w:val="3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>
      <w:b/>
      <w:bCs/>
      <w:sz w:val="30"/>
      <w:szCs w:val="3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0"/>
      <w:szCs w:val="3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00"/>
      <w:sz w:val="30"/>
      <w:szCs w:val="3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FF0000"/>
      <w:sz w:val="32"/>
      <w:szCs w:val="32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32"/>
      <w:szCs w:val="3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rFonts w:ascii="Calibri" w:hAnsi="Calibri" w:cs="Calibri"/>
      <w:sz w:val="30"/>
      <w:szCs w:val="3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  <w:sz w:val="30"/>
      <w:szCs w:val="3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b/>
      <w:bCs/>
      <w:sz w:val="30"/>
      <w:szCs w:val="3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sz w:val="30"/>
      <w:szCs w:val="3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top"/>
    </w:pPr>
    <w:rPr>
      <w:rFonts w:ascii="Calibri" w:hAnsi="Calibri" w:cs="Calibri"/>
      <w:sz w:val="30"/>
      <w:szCs w:val="3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30"/>
      <w:szCs w:val="30"/>
    </w:rPr>
  </w:style>
  <w:style w:type="paragraph" w:styleId="Font6">
    <w:name w:val="font6"/>
    <w:basedOn w:val="Normal"/>
    <w:qFormat/>
    <w:pPr>
      <w:spacing w:before="100" w:after="100"/>
    </w:pPr>
    <w:rPr>
      <w:sz w:val="30"/>
      <w:szCs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2:00Z</dcterms:created>
  <dc:creator>afr</dc:creator>
  <dc:description/>
  <cp:keywords/>
  <dc:language>en-US</dc:language>
  <cp:lastModifiedBy>Лопарёва Елена Григорьевна</cp:lastModifiedBy>
  <cp:lastPrinted>2026-02-05T12:23:00Z</cp:lastPrinted>
  <dcterms:modified xsi:type="dcterms:W3CDTF">2026-02-05T11:03:00Z</dcterms:modified>
  <cp:revision>310</cp:revision>
  <dc:subject/>
  <dc:title>Пояснительная записка</dc:title>
</cp:coreProperties>
</file>